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sk-SK"/>
              </w:rPr>
            </w:pPr>
            <w:r>
              <w:rPr>
                <w:rFonts w:cs="Calibri"/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Test (Etape 4-5-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Táto lekcia je venovaná prevereniu poznatkov, vedomostí a zručností zo 4., 5. a 6. lekc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 : </w:t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 : </w:t>
        <w:tab/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 : </w:t>
        <w:tab/>
        <w:tab/>
        <w:tab/>
        <w:t>revoir le matériel de l’étape 4-5-6</w:t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el : </w:t>
        <w:tab/>
        <w:tab/>
        <w:t>TEST 2A et 2B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Formes de travail :</w:t>
        <w:tab/>
        <w:tab/>
        <w:tab/>
        <w:tab/>
        <w:t>individuel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  <w:t>DEROUL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spacing w:before="0" w:after="20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nsuite, demandez aux élèves de fermer tout et de préparer le stylo. Distribuez les test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test 2A et 2B)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. Dites aux élèves qu’ils ont 45 minutes à remplir la feuille et ensuite ramassez les copies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enár č.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40</w:t>
      <w:tab/>
      <w:tab/>
      <w:t xml:space="preserve">ETAPE 4-5-6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 w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35:00Z</dcterms:created>
  <dc:creator>Admin</dc:creator>
  <dc:description/>
  <cp:keywords/>
  <dc:language>en-US</dc:language>
  <cp:lastModifiedBy>Mário Kyseľ</cp:lastModifiedBy>
  <dcterms:modified xsi:type="dcterms:W3CDTF">2024-11-04T09:44:00Z</dcterms:modified>
  <cp:revision>8</cp:revision>
  <dc:subject/>
  <dc:title/>
</cp:coreProperties>
</file>